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ояснительная записка</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 xml:space="preserve">к проекту закона Ульяновской области </w:t>
      </w:r>
    </w:p>
    <w:p>
      <w:pPr>
        <w:pStyle w:val="Normal"/>
        <w:jc w:val="center"/>
        <w:rPr>
          <w:b/>
          <w:b/>
        </w:rPr>
      </w:pPr>
      <w:r>
        <w:rPr>
          <w:b/>
        </w:rPr>
        <w:t xml:space="preserve">«О внесении изменений в статьи 2 и 3 Закона Ульяновской области </w:t>
      </w:r>
    </w:p>
    <w:p>
      <w:pPr>
        <w:pStyle w:val="Normal"/>
        <w:jc w:val="center"/>
        <w:rPr>
          <w:b/>
          <w:b/>
        </w:rPr>
      </w:pPr>
      <w:r>
        <w:rPr>
          <w:b/>
        </w:rPr>
        <w:t xml:space="preserve">«Об оплате труда работников областных государственных учреждений» </w:t>
      </w:r>
    </w:p>
    <w:p>
      <w:pPr>
        <w:pStyle w:val="Normal"/>
        <w:jc w:val="center"/>
        <w:rPr>
          <w:b/>
          <w:b/>
        </w:rPr>
      </w:pPr>
      <w:r>
        <w:rPr>
          <w:b/>
        </w:rPr>
        <w:t xml:space="preserve">и признании утратившим силу отдельного положения </w:t>
      </w:r>
    </w:p>
    <w:p>
      <w:pPr>
        <w:pStyle w:val="Normal"/>
        <w:jc w:val="center"/>
        <w:rPr>
          <w:b/>
          <w:b/>
        </w:rPr>
      </w:pPr>
      <w:r>
        <w:rPr>
          <w:b/>
        </w:rPr>
        <w:t>законодательного акта Ульяновской области»</w:t>
      </w:r>
    </w:p>
    <w:p>
      <w:pPr>
        <w:pStyle w:val="Normal"/>
        <w:rPr>
          <w:b/>
          <w:b/>
        </w:rPr>
      </w:pPr>
      <w:r>
        <w:rPr>
          <w:b/>
        </w:rPr>
      </w:r>
    </w:p>
    <w:p>
      <w:pPr>
        <w:pStyle w:val="Normal"/>
        <w:rPr/>
      </w:pPr>
      <w:r>
        <w:rPr/>
        <w:t xml:space="preserve"> </w:t>
      </w:r>
    </w:p>
    <w:p>
      <w:pPr>
        <w:pStyle w:val="Normal"/>
        <w:spacing w:lineRule="auto" w:line="360"/>
        <w:ind w:firstLine="697"/>
        <w:jc w:val="both"/>
        <w:rPr/>
      </w:pPr>
      <w:r>
        <w:rPr/>
        <w:t>Проект закона Ульяновской области «О внесении изменений в статьи 2              и 3 Закона Ульяновской области «Об оплате труда работников областных государственных учреждений» и признании утратившим силу отдельного положения законодательного акта Ульяновской области»                                   (далее – законопроект) подготовлен в целях приведения Закона Ульяновской области от 6 июня 2012 года № 70-ЗО  «Об оплате труда работников областных государственных учреждений» (далее – Закон № 70-ЗО) в соответствие                   с трудовым законодательством Российской Федерации.</w:t>
      </w:r>
    </w:p>
    <w:p>
      <w:pPr>
        <w:pStyle w:val="Normal"/>
        <w:spacing w:lineRule="auto" w:line="360"/>
        <w:ind w:firstLine="697"/>
        <w:jc w:val="both"/>
        <w:rPr/>
      </w:pPr>
      <w:r>
        <w:rPr/>
        <w:t>Федеральным законом от 3 июля 2016 года № 347-ФЗ «О внесении изменений в Трудовой кодекс Российской Федерации», в частности, в новой редакции изложена статья 145 Трудового кодекса Российской Федерации.</w:t>
      </w:r>
    </w:p>
    <w:p>
      <w:pPr>
        <w:pStyle w:val="Normal"/>
        <w:spacing w:lineRule="auto" w:line="360"/>
        <w:ind w:firstLine="697"/>
        <w:jc w:val="both"/>
        <w:rPr/>
      </w:pPr>
      <w:r>
        <w:rPr/>
        <w:t>Согласно части второй данной статьи предельный уровень соотношения среднемесячной заработной платы руководителей, их заместителей, главных бухгалтеров государственных учреждений субъектов Российской Федерации, формируемой за счёт всех источников финансового обеспечения                               и рассчитываемой за календарный год, и среднемесячной заработной платы работников таких учреждений, (без учёта заработной платы соответствующего руководителя, его заместителей, главного бухгалтера) определяется государственным органом субъекта Российской Федерации,   осуществляющим функции и полномочия учредителя соответствующих учреждений, в размере, не превышающем размера, который установлен для руководителей,                        их заместителей, главных бухгалтеров государственных учреждений субъектов Российской Федерации нормативными правовыми актами субъектов Российской Федерации. Без учёта предельного уровня соотношения размеров среднемесячной заработной платы могут быть установлены условия оплаты труда руководителей, их заместителей, главных бухгалтеров государственных учреждений субъектов Российской Федерации, включённых в перечни, утверждённые органами государственной власти субъектов Российской Федерации.</w:t>
      </w:r>
    </w:p>
    <w:p>
      <w:pPr>
        <w:pStyle w:val="ConsPlusNormal"/>
        <w:spacing w:lineRule="auto" w:line="360"/>
        <w:ind w:firstLine="697"/>
        <w:jc w:val="both"/>
        <w:rPr/>
      </w:pPr>
      <w:r>
        <w:rPr/>
        <w:t>Указанным требованиям не соответствует абзац третий части 3 статьи 3 Закона № 70-ЗО, согласно которому Правительством Ульяновской области устанавливается только предельный уровень соотношения размера средней заработной платы руководителя областного государственного казённого                 или бюджетного учреждения и размера средней заработной платы работников соответствующего учреждения, а также и статья 4 Закона № 70-ЗО, в которой вообще не упоминается о предельном уровне соотношения среднемесячной заработной платы руководителей, их заместителей, главных бухгалтеров областных государственных автономных учреждений и среднемесячной заработной платы иных работников таких учреждений.</w:t>
      </w:r>
    </w:p>
    <w:p>
      <w:pPr>
        <w:pStyle w:val="ConsPlusNormal"/>
        <w:spacing w:lineRule="auto" w:line="360"/>
        <w:ind w:firstLine="697"/>
        <w:jc w:val="both"/>
        <w:rPr/>
      </w:pPr>
      <w:r>
        <w:rPr/>
        <w:t>В этой связи законопроектом предлагается дополнить статью 2 Закона           № 70-ЗО, устанавливающую общие положения об оплате труда работников областных государственных учреждений, нормами о том, что предельный уровень соотношения среднемесячной заработной платы руководителей,               их заместителей, главных бухгалтеров областных государственных учреждений, формируемой за счёт всех источников финансового обеспечения                              и рассчитываемой за календарный год, и среднемесячной заработной платы работников областных государственных учреждений (без учёта заработной платы соответствующего руководителя, его заместителей, главного бухгалтера) определяется исполнительными органами государственной власти Ульяновской области, осуществляющими функции и полномочия учредителя учреждений,          в размере, не превышающем размера, который установлен для руководителей,   их заместителей, главных бухгалтеров учреждений нормативным правовым актом Правительства Ульяновской области. Без учёта предельного уровня соотношения размеров среднемесячной заработной платы могут быть установлены условия оплаты труда руководителей, их заместителей, главных бухгалтеров областных государственных учреждений, включённых в перечни, утверждённые Правительством Ульяновской области. Кроме того, законопроектом предлагается признать утратившим силу  абзац третий части 3 статьи 3 Закона № 70-ЗО, и абзац четвёртый Закона Ульяновской области от 6 мая 2013 года № 64-ЗО «О внесении изменения в статью 3 Закона Ульяновской области «Об оплате труда работников областных государственных учреждений», которым абзац третий части 3 статьи 3 Закона № 70-ЗО был изложен в действующей в настоящее время редакции.</w:t>
      </w:r>
    </w:p>
    <w:p>
      <w:pPr>
        <w:pStyle w:val="ConsPlusNormal"/>
        <w:spacing w:lineRule="auto" w:line="360"/>
        <w:ind w:firstLine="697"/>
        <w:jc w:val="both"/>
        <w:rPr/>
      </w:pPr>
      <w:r>
        <w:rPr/>
        <w:t>Последствием принятия законопроекта станет упорядочивание оплаты труда работников областных государственных казённых, бюджетных                       и автономных учреждений с учётом требований, установленных статьёй 145 Трудового кодекса Российской Федерации.</w:t>
      </w:r>
    </w:p>
    <w:p>
      <w:pPr>
        <w:pStyle w:val="ConsPlusNormal"/>
        <w:spacing w:lineRule="auto" w:line="360"/>
        <w:ind w:firstLine="697"/>
        <w:jc w:val="both"/>
        <w:rPr/>
      </w:pPr>
      <w:r>
        <w:rPr/>
        <w:t xml:space="preserve">Законопроект подготовлен депутатом Законодательного Собрания Ульяновской области И.В.Тихоновым и заместителем руководителя аппарата Законодательного Собрания Ульяновской области – начальником правового управления аппарата Законодательного Собрания Ульяновской области В.Г.Причестновым. </w:t>
      </w:r>
    </w:p>
    <w:p>
      <w:pPr>
        <w:pStyle w:val="ConsPlusNormal"/>
        <w:ind w:firstLine="720"/>
        <w:jc w:val="both"/>
        <w:rPr/>
      </w:pPr>
      <w:r>
        <w:rPr/>
      </w:r>
    </w:p>
    <w:p>
      <w:pPr>
        <w:pStyle w:val="ConsPlusNormal"/>
        <w:jc w:val="center"/>
        <w:rPr/>
      </w:pPr>
      <w:r>
        <w:rPr/>
        <w:t>_____________________</w:t>
      </w:r>
    </w:p>
    <w:p>
      <w:pPr>
        <w:pStyle w:val="ConsPlusNormal"/>
        <w:ind w:firstLine="540"/>
        <w:jc w:val="both"/>
        <w:rPr/>
      </w:pPr>
      <w:r>
        <w:rPr/>
      </w:r>
    </w:p>
    <w:p>
      <w:pPr>
        <w:pStyle w:val="ConsPlusNormal"/>
        <w:ind w:firstLine="540"/>
        <w:jc w:val="both"/>
        <w:rPr/>
      </w:pPr>
      <w:r>
        <w:rPr/>
      </w:r>
    </w:p>
    <w:p>
      <w:pPr>
        <w:pStyle w:val="Normal"/>
        <w:rPr/>
      </w:pPr>
      <w:r>
        <w:rPr/>
        <w:t xml:space="preserve"> </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09:00Z</dcterms:created>
  <dc:creator>user</dc:creator>
  <dc:description/>
  <cp:keywords/>
  <dc:language>en-US</dc:language>
  <cp:lastModifiedBy>user</cp:lastModifiedBy>
  <cp:lastPrinted>2016-07-20T09:14:00Z</cp:lastPrinted>
  <dcterms:modified xsi:type="dcterms:W3CDTF">2016-07-20T08:11:00Z</dcterms:modified>
  <cp:revision>3</cp:revision>
  <dc:subject/>
  <dc:title>Правовое управление</dc:title>
</cp:coreProperties>
</file>